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248"/>
        <w:gridCol w:w="5098"/>
      </w:tblGrid>
      <w:tr>
        <w:trPr>
          <w:tblHeader w:val="true"/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Feature or Item of Desig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nformation or Comment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hysical plant location </w:t>
            </w:r>
          </w:p>
        </w:tc>
        <w:tc>
          <w:tcPr>
            <w:tcW w:w="509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  <w:lang w:val="es-PR"/>
              </w:rPr>
              <w:t>Lot Name</w:t>
            </w:r>
            <w:r>
              <w:rPr>
                <w:rFonts w:cs="Arial"/>
                <w:bCs/>
                <w:sz w:val="20"/>
                <w:szCs w:val="20"/>
                <w:lang w:val="es-EC"/>
              </w:rPr>
              <w:t>:           Pan Viejo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  <w:lang w:val="es-PR"/>
              </w:rPr>
              <w:t>Sector:                Nueva Esperanza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  <w:lang w:val="es-EC"/>
              </w:rPr>
              <w:t>District:               Zorritos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  <w:lang w:val="fr-FR"/>
              </w:rPr>
              <w:t>Province:            Contralmirante Villar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  <w:lang w:val="es-PR"/>
              </w:rPr>
              <w:t>Departamento:   Tumbes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SAD 56 Survey Points :  See reference dwg. No. 08-B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lant design nominal capacity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itially 135,000 KW (180,000 KW)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ermitting requirements for engineering and design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CONTRACTOR to follow Peru Regulatory requirements and Statutes.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ating Mode and Basic Control Philosophy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he expected duty cycle is likely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0"/>
                <w:szCs w:val="20"/>
              </w:rPr>
              <w:t>Continuous duty, at or near full load 18 hours per day with load reduced only during early morning hour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 peak loadin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 fast starts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ite boundary limits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SAD 56 Survey Points:  See reference dwg. No. 08-B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ite improvements required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7" w:leader="none"/>
              </w:tabs>
              <w:ind w:left="29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te clear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7" w:leader="none"/>
              </w:tabs>
              <w:ind w:left="29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t/fil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7" w:leader="none"/>
              </w:tabs>
              <w:ind w:left="29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xcavating Dewater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7" w:leader="none"/>
              </w:tabs>
              <w:ind w:left="29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oils removal/handl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7" w:leader="none"/>
              </w:tabs>
              <w:ind w:left="29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ernal roads required</w:t>
            </w:r>
          </w:p>
          <w:p>
            <w:pPr>
              <w:pStyle w:val="Normal"/>
              <w:ind w:left="36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0"/>
                <w:szCs w:val="20"/>
              </w:rPr>
              <w:t xml:space="preserve">The site will be cleared and used for both equipment storage (construction lay-down) and permanent equipment installation.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Any existing building foundations that interfere with plant construction should be demolished and removed from the site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t is expected that there may be more than one grade level established on site in order to minimize cut and fill requirements.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Any cut material suitable for fill should be used for fill.  The site has a very large ravine that is too deep to fill.  Fill will probably require retaining walls.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y spoils from the cut and fill operation will be stockpiled on site.  See reference Geotechnical Investigation Report entitled “BPZ – Gas Power Plant – Caleta La Cruz – Peru”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0"/>
                <w:szCs w:val="20"/>
              </w:rPr>
              <w:t>Given the elevation of the site, no special dewatering should be required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0"/>
                <w:szCs w:val="20"/>
              </w:rPr>
              <w:t xml:space="preserve">Asphalt roads for plant access and heavy equipment maintenance will be incorporated into the design. 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ctrical equipment design 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0"/>
                <w:szCs w:val="20"/>
              </w:rPr>
              <w:t xml:space="preserve">All electrical equipment for the power facility will be included as part of the CONTRACTOR design,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0"/>
                <w:szCs w:val="20"/>
              </w:rPr>
              <w:t xml:space="preserve">CONTRACTOR HV interface points will be at the dead end structures; [TO BE DISCUSSED]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0"/>
                <w:szCs w:val="20"/>
              </w:rPr>
              <w:t>The REP substation electrical interconnection equipment along with the expansion of the REP substation should be included as a break out pricing option by the CONTRACTOR.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id Voltage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The power plant will be located at the end of a radial transmission line that is approximately 1250 kilometers north from Lima, the dominant load center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ruvian electric system operates at 60 Hz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Transmission voltage is 220 KV 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id Three-Phase Short circuit MVA and Line to Ground Short Circuit MVA at tie in point (this data is for maximum output only)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hort Circuit information to be obtained provided (from REP) by BPZ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PZ will provide a consultant to assist with HV substation and transmission work.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hree-phase Line to ground short circuit (X/R) at tie inn point. Utility reactance to resistance ratio for a positive sequence and zero sequence impedance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hort circuit information to be obtained through BPZ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PZ will provide a consultant to assist with HV substation and transmission work..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torm drainage system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0"/>
                <w:szCs w:val="20"/>
              </w:rPr>
              <w:t>CONTRACTOR to perform a drainage study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torm drainage system design should use the same drainage design concepts that were used for the gas plant.  Reference drawings: BPZ18006Q002A1-Rev. A, 3A1-Rev.A, 4A1-Rev.A, 5A1-Rev. A, 6A1-Rev. B, 7A0-Rev. B, 13A-1-Rev.B      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0"/>
                <w:szCs w:val="20"/>
              </w:rPr>
              <w:t xml:space="preserve">CONTRACTOR to determine if storm water retention ponds are needed.  The large wash in the site could be used for retention ponds. 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Fuel supply pipelines to utility metering station point of delivery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ference ‘Upstream Engineering’ drawings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7 Rev. 1 “Mechanical Flow diagram”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00 Rev. 0 “Site Plan”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23 Rev. 0 “Piping Plan  - Gas Metering/Fresh Water”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astewater discharge/disposal requirements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ocess wastewater will not be discharged off-site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re water that has the potential to come into contact with oil shall be collected and transported to the oily waste separator.  (If firewater system is required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ater wash water will be collected and trucked offsite. 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0"/>
                <w:szCs w:val="20"/>
              </w:rPr>
              <w:t xml:space="preserve">Condensate will be collected and utilized for SPRINT. 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y additional waste water will be stored in the waste water collection sump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otable water will be comprised of bottled water and sanitary sewage will be collected and trucked offsite. 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PZ uses ARPE for managing off site disposal of oily water, waste water and sanitary water.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urbine-Generators (make and type)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 LM-6000, with air-inlet chiller and SPRINT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x emissions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ppmvd@15%O2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ise level in the normal plant operating areas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ference Peru Noise Standard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ference Environmental Impact Assessment (EIA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0"/>
                <w:szCs w:val="20"/>
              </w:rPr>
              <w:t xml:space="preserve">Near field equipment noise to be 85 dBA. 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lant Elevation Above Sea Level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The sea shore is about 800 meters (0.5 mile) to the NW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0"/>
                <w:szCs w:val="20"/>
              </w:rPr>
              <w:t xml:space="preserve">Existing site elevation is 50 meters. 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as plant elevation is 47 meters.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mbient High Temperature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0"/>
                <w:szCs w:val="20"/>
              </w:rPr>
              <w:t>40 Deg C    Reference Tumbes ASHRAE Data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mbient Low Temperature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 xml:space="preserve">10 Deg C    Reference Tumbes ASHRAE Data 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rmal Annual Average Ambient Temperature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 xml:space="preserve">25 Deg C    Reference Tumbes ASHRAE Data 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lative Humidity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Maximum 100%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ind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Refer to the EIA document.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unshine (monthly)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efer to the  </w:t>
            </w:r>
            <w:r>
              <w:rPr>
                <w:rFonts w:cs="Arial"/>
                <w:iCs/>
                <w:sz w:val="20"/>
                <w:szCs w:val="20"/>
              </w:rPr>
              <w:t>EIA document, Appendix III, “Work Conditions; Ambient Conditions”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eismic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iCs/>
                <w:sz w:val="20"/>
                <w:szCs w:val="20"/>
                <w:lang w:val="fr-FR"/>
              </w:rPr>
              <w:t xml:space="preserve">Use Peru Standards  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infall (monthly/annual)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efer to the </w:t>
            </w:r>
            <w:r>
              <w:rPr>
                <w:rFonts w:cs="Arial"/>
                <w:iCs/>
                <w:sz w:val="20"/>
                <w:szCs w:val="20"/>
              </w:rPr>
              <w:t>EIA document, Appendix III, “Work Conditions; Ambient Conditions”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Owner fuel specifications (</w:t>
            </w:r>
            <w:r>
              <w:rPr>
                <w:rFonts w:cs="Arial"/>
                <w:sz w:val="20"/>
                <w:szCs w:val="20"/>
                <w:lang w:bidi="lo-LA"/>
              </w:rPr>
              <w:t>fuel conditions available at the tie in point and its properties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[To be provided by BPZ based on well-head tests.]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val="fr-FR"/>
              </w:rPr>
              <w:t>GE fuel</w:t>
            </w:r>
            <w:r>
              <w:rPr>
                <w:rFonts w:cs="Arial"/>
                <w:sz w:val="20"/>
                <w:szCs w:val="20"/>
              </w:rPr>
              <w:t xml:space="preserve"> requirements</w:t>
            </w:r>
            <w:r>
              <w:rPr>
                <w:rFonts w:cs="Arial"/>
                <w:sz w:val="20"/>
                <w:szCs w:val="20"/>
                <w:lang w:val="fr-FR"/>
              </w:rPr>
              <w:t xml:space="preserve"> (pressure,</w:t>
            </w:r>
            <w:r>
              <w:rPr>
                <w:rFonts w:cs="Arial"/>
                <w:sz w:val="20"/>
                <w:szCs w:val="20"/>
              </w:rPr>
              <w:t xml:space="preserve"> temperature</w:t>
            </w:r>
            <w:r>
              <w:rPr>
                <w:rFonts w:cs="Arial"/>
                <w:sz w:val="20"/>
                <w:szCs w:val="20"/>
                <w:lang w:val="fr-FR"/>
              </w:rPr>
              <w:t>, etc..)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val="fr-FR"/>
              </w:rPr>
              <w:t>Refer to GE fuel specification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w water specifications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Raw water available through gas plant water supply. (Well-water might be available.) 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quired codes and standards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76" w:leader="none"/>
              </w:tabs>
              <w:ind w:left="276" w:hanging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 xml:space="preserve">Reference web site below to find regulations, technical and design information regarding the power industry in Peru,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/>
                  <w:iCs/>
                  <w:sz w:val="20"/>
                  <w:szCs w:val="20"/>
                </w:rPr>
                <w:t>http://www.minem.gob.pe/electricidad/normas_inicio.asp</w:t>
              </w:r>
            </w:hyperlink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76" w:leader="none"/>
              </w:tabs>
              <w:ind w:left="276" w:hanging="276"/>
              <w:rPr/>
            </w:pPr>
            <w:r>
              <w:rPr>
                <w:rFonts w:cs="Arial"/>
                <w:iCs/>
                <w:sz w:val="20"/>
                <w:szCs w:val="20"/>
              </w:rPr>
              <w:t>Use Peru standards and supplement with U.S. Standards as applicable</w:t>
            </w:r>
            <w:r>
              <w:rPr>
                <w:rFonts w:cs="Arial"/>
                <w:sz w:val="20"/>
                <w:szCs w:val="20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bustion Gas Turbine - scope of supply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ference GE scope of supply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tack - scope of supply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 be supplied by CONTRACTOR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Air Inlet Cooling System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illers  -  to be provided by BPZ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uilding(s) - scope of supply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76" w:leader="none"/>
              </w:tabs>
              <w:ind w:left="276" w:hanging="27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One inclusive building for administration, operations, maintenance, and warehousing.  The building will include power plant and gas plant personnel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76" w:leader="none"/>
              </w:tabs>
              <w:ind w:left="276" w:hanging="276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All electrical gear to be enclosed within conveniently located buildings and designed</w:t>
            </w:r>
            <w:r>
              <w:rPr>
                <w:rFonts w:cs="Arial"/>
                <w:sz w:val="20"/>
                <w:szCs w:val="20"/>
              </w:rPr>
              <w:t xml:space="preserve"> for tropical marine environment.</w:t>
            </w:r>
          </w:p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VAC - scope of supply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rtions of the multi-functional “administration” building and all electrical enclosures.  “Dual” (80%) or redundant systems are desired.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ressed Air System - scope of supply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parate instrument air and service air systems required.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uel System - scope of supply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/>
            </w:pPr>
            <w:r>
              <w:rPr>
                <w:rFonts w:cs="Arial"/>
                <w:sz w:val="20"/>
                <w:szCs w:val="20"/>
              </w:rPr>
              <w:t xml:space="preserve">Regulation and heating by Other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y gas filters and metering by CONTRACT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[To be coordinated with Gas Plant design.]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re Protection system - scope of supply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s required by Peruvian authorities having jurisdiction on fire protection.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tilities - scope of supply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97" w:leader="none"/>
              </w:tabs>
              <w:ind w:left="297" w:hanging="29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V Electrical Distribution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97" w:leader="none"/>
              </w:tabs>
              <w:ind w:left="297" w:hanging="29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munication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97" w:leader="none"/>
              </w:tabs>
              <w:ind w:left="297" w:hanging="29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curity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97" w:leader="none"/>
              </w:tabs>
              <w:ind w:left="297" w:hanging="29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ghting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97" w:leader="none"/>
              </w:tabs>
              <w:ind w:left="297" w:right="-468" w:hanging="29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ndscaping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0"/>
                <w:szCs w:val="20"/>
              </w:rPr>
              <w:t xml:space="preserve">CONTRACTOR to connect to existing 33 KV supply for construction power and plant backup auxiliary supply. 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ommunications to be via handheld radios. 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hones will be included in offices, control room and any required interconnection to the utility and or OEM supplier. 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ecurity will be via security fence with a camera placed at plant entrance, linked to the control room. 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0"/>
                <w:szCs w:val="20"/>
              </w:rPr>
              <w:t xml:space="preserve">Lighting will be provided by CONTRACTOR for night operation. 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0"/>
                <w:szCs w:val="20"/>
              </w:rPr>
              <w:t>Landscaping required by local authorities will be provided by CONTRACTOR and will provide a positive visual impact.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sulation/Freeze Protection - scope of supply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nsulation to be provided for heat conservation and personnel protection. 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 freeze protection required.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inting - scope of supply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For corrosion requirements the site has a “tropical marine atmosphere”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0"/>
                <w:szCs w:val="20"/>
              </w:rPr>
              <w:t>Appropriate equipment and painting considerations to be taken for operation in this environment.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ctrical requirement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97" w:leader="none"/>
              </w:tabs>
              <w:ind w:left="297" w:hanging="29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SU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97" w:leader="none"/>
              </w:tabs>
              <w:ind w:left="720" w:hanging="7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x transformer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97" w:leader="none"/>
              </w:tabs>
              <w:ind w:left="720" w:hanging="7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n breaker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97" w:leader="none"/>
              </w:tabs>
              <w:ind w:left="720" w:hanging="7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witchyard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97" w:leader="none"/>
              </w:tabs>
              <w:ind w:left="720" w:hanging="7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erconnection line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0"/>
                <w:szCs w:val="20"/>
              </w:rPr>
              <w:t xml:space="preserve">CONTRACTOR to supply all electrical equipment except for the GSUs.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0"/>
                <w:szCs w:val="20"/>
              </w:rPr>
              <w:t>The plant will include black start capabilities.  CONTRACTOR to supply this equipment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/>
                <w:sz w:val="20"/>
                <w:szCs w:val="20"/>
              </w:rPr>
              <w:t>The plant will include emergency generator. CONTRACTOR to supply this equipment.</w:t>
            </w:r>
          </w:p>
          <w:p>
            <w:pPr>
              <w:pStyle w:val="Normal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trol System – scope of supply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31" w:leader="none"/>
              </w:tabs>
              <w:ind w:left="331" w:hanging="360"/>
              <w:rPr/>
            </w:pPr>
            <w:r>
              <w:rPr>
                <w:rFonts w:cs="Arial"/>
                <w:sz w:val="20"/>
                <w:szCs w:val="20"/>
              </w:rPr>
              <w:t>CONTRACTOR to supply control system to include plant central control, remote operation and communication off site for COES and BPZ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31" w:leader="none"/>
              </w:tabs>
              <w:ind w:left="331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he control systems will be required to handle any instability presented by the transmission grid.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MS – scope of supply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31" w:leader="none"/>
              </w:tabs>
              <w:ind w:left="331" w:hanging="360"/>
              <w:rPr/>
            </w:pPr>
            <w:r>
              <w:rPr>
                <w:rFonts w:cs="Arial"/>
                <w:sz w:val="20"/>
                <w:szCs w:val="20"/>
              </w:rPr>
              <w:t xml:space="preserve">CONTRACTOR will supply a Continuous Emissions Monitoring System (CEMS) for NOx, CO, O2..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31" w:leader="none"/>
              </w:tabs>
              <w:ind w:left="331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clude 1 CEMS per unit.  CEMS is not required for the black start or emergency generators.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ator training – scope of supply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CONTRACTOR to provide training for up to 20 people.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ommissioning and Start-Up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y CONTRACTOR.  Scope to be discussed during EPC contract negotiations.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mercial Testing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y CONTRACTOR.  Scope to be discussed during EPC contract negotiations.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ust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lf-cleaning air filters are required for the combustion turbines. (GE scope of supply.)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1"/>
        <w:gridCol w:w="4475"/>
      </w:tblGrid>
      <w:tr>
        <w:trPr>
          <w:tblHeader w:val="true"/>
          <w:trHeight w:val="288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ipment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ber of Components </w:t>
            </w:r>
          </w:p>
        </w:tc>
      </w:tr>
      <w:tr>
        <w:trPr>
          <w:trHeight w:val="288" w:hRule="atLeast"/>
        </w:trPr>
        <w:tc>
          <w:tcPr>
            <w:tcW w:w="546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bustion Turbine Generators</w:t>
            </w:r>
          </w:p>
        </w:tc>
        <w:tc>
          <w:tcPr>
            <w:tcW w:w="447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GE Scope of Supply</w:t>
            </w:r>
          </w:p>
        </w:tc>
      </w:tr>
      <w:tr>
        <w:trPr>
          <w:trHeight w:val="288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bustion Inlet Air Cooling (Chiller Coil or Evaporator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6 – Supplied by GE</w:t>
            </w:r>
          </w:p>
        </w:tc>
      </w:tr>
      <w:tr>
        <w:trPr>
          <w:trHeight w:val="288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el Gas Scrubber/Separator </w:t>
            </w:r>
            <w:r>
              <w:rPr>
                <w:b/>
                <w:i/>
                <w:sz w:val="20"/>
                <w:szCs w:val="20"/>
              </w:rPr>
              <w:t>(If required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</w:tr>
      <w:tr>
        <w:trPr>
          <w:trHeight w:val="288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el Gas Knockout Pot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288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er Separator (fuel gas systems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per CT </w:t>
            </w:r>
          </w:p>
        </w:tc>
      </w:tr>
      <w:tr>
        <w:trPr>
          <w:trHeight w:val="288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Service Air Compressor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1  </w:t>
            </w:r>
          </w:p>
        </w:tc>
      </w:tr>
      <w:tr>
        <w:trPr>
          <w:trHeight w:val="288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Instrument Air Compressor, with Dryer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</w:tr>
      <w:tr>
        <w:trPr>
          <w:trHeight w:val="288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xiliary Cooling Water Pumps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</w:tr>
      <w:tr>
        <w:trPr>
          <w:trHeight w:val="288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e Water Tank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1 – 48 hours of storage</w:t>
            </w:r>
          </w:p>
        </w:tc>
      </w:tr>
      <w:tr>
        <w:trPr>
          <w:trHeight w:val="288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e Water Pumps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</w:tr>
      <w:tr>
        <w:trPr>
          <w:trHeight w:val="288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verse Osmosis </w:t>
            </w:r>
            <w:r>
              <w:rPr>
                <w:b/>
                <w:bCs/>
                <w:i/>
                <w:iCs/>
                <w:sz w:val="20"/>
                <w:szCs w:val="20"/>
              </w:rPr>
              <w:t>(if required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 redundancy as required to allow maintenance without curtailing generation.</w:t>
            </w:r>
          </w:p>
        </w:tc>
      </w:tr>
      <w:tr>
        <w:trPr>
          <w:trHeight w:val="288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erse Osmosis Product/Evaporat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tillate Water Storage Tanks </w:t>
            </w:r>
            <w:r>
              <w:rPr>
                <w:b/>
                <w:bCs/>
                <w:i/>
                <w:iCs/>
                <w:sz w:val="20"/>
                <w:szCs w:val="20"/>
              </w:rPr>
              <w:t>(if required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90 minutes storage at full flow</w:t>
            </w:r>
          </w:p>
        </w:tc>
      </w:tr>
      <w:tr>
        <w:trPr>
          <w:trHeight w:val="288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ineralizers  </w:t>
            </w:r>
            <w:r>
              <w:rPr>
                <w:b/>
                <w:bCs/>
                <w:i/>
                <w:iCs/>
                <w:sz w:val="20"/>
                <w:szCs w:val="20"/>
              </w:rPr>
              <w:t>(if required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 redundancy as required to allow maintenance and regeneration without curtailing generation.</w:t>
            </w:r>
          </w:p>
        </w:tc>
      </w:tr>
      <w:tr>
        <w:trPr>
          <w:trHeight w:val="288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ineralizer Feed Pump </w:t>
            </w:r>
            <w:r>
              <w:rPr>
                <w:b/>
                <w:bCs/>
                <w:i/>
                <w:iCs/>
                <w:sz w:val="20"/>
                <w:szCs w:val="20"/>
              </w:rPr>
              <w:t>(if required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</w:tr>
      <w:tr>
        <w:trPr>
          <w:trHeight w:val="288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ineralized Water Make up Pump </w:t>
            </w:r>
            <w:r>
              <w:rPr>
                <w:b/>
                <w:bCs/>
                <w:i/>
                <w:iCs/>
                <w:sz w:val="20"/>
                <w:szCs w:val="20"/>
              </w:rPr>
              <w:t>(if required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</w:tr>
      <w:tr>
        <w:trPr>
          <w:trHeight w:val="288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ineralized Water Tanks </w:t>
            </w:r>
            <w:r>
              <w:rPr>
                <w:b/>
                <w:bCs/>
                <w:i/>
                <w:iCs/>
                <w:sz w:val="20"/>
                <w:szCs w:val="20"/>
              </w:rPr>
              <w:t>(if required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(size for maximum plant daily usage) </w:t>
            </w:r>
          </w:p>
        </w:tc>
      </w:tr>
      <w:tr>
        <w:trPr>
          <w:trHeight w:val="288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ergency Water Storage Tank Transfer Pump 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50% each</w:t>
            </w:r>
          </w:p>
        </w:tc>
      </w:tr>
      <w:tr>
        <w:trPr>
          <w:trHeight w:val="288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p Pumps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per Sump</w:t>
            </w:r>
          </w:p>
        </w:tc>
      </w:tr>
      <w:tr>
        <w:trPr>
          <w:trHeight w:val="288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ricating Oil Pump (AC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er CTG (Part of OEM Package)</w:t>
            </w:r>
          </w:p>
        </w:tc>
      </w:tr>
      <w:tr>
        <w:trPr>
          <w:trHeight w:val="288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ricating Oil Pump (DC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er CTG (Part of OEM Package)</w:t>
            </w:r>
          </w:p>
        </w:tc>
      </w:tr>
      <w:tr>
        <w:trPr>
          <w:trHeight w:val="288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e Oil Cooler (fin fan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er CTG (Part of OEM Package)</w:t>
            </w:r>
          </w:p>
        </w:tc>
      </w:tr>
      <w:tr>
        <w:trPr>
          <w:trHeight w:val="288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 Water Storage Tank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 hours of dedicated storage as required by standard.</w:t>
            </w:r>
          </w:p>
        </w:tc>
      </w:tr>
      <w:tr>
        <w:trPr>
          <w:trHeight w:val="288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esel Fire Pump </w:t>
            </w:r>
            <w:r>
              <w:rPr>
                <w:b/>
                <w:i/>
                <w:sz w:val="20"/>
                <w:szCs w:val="20"/>
              </w:rPr>
              <w:t>(if required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288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ctric Fire Pump </w:t>
            </w:r>
            <w:r>
              <w:rPr>
                <w:b/>
                <w:i/>
                <w:sz w:val="20"/>
                <w:szCs w:val="20"/>
              </w:rPr>
              <w:t>(if required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ockey Fire Pump </w:t>
            </w:r>
            <w:r>
              <w:rPr>
                <w:b/>
                <w:i/>
                <w:sz w:val="20"/>
                <w:szCs w:val="20"/>
              </w:rPr>
              <w:t>(if required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288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U Transformers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er 2 CTGs [TO BE DETERMINED]</w:t>
            </w:r>
          </w:p>
        </w:tc>
      </w:tr>
      <w:tr>
        <w:trPr>
          <w:trHeight w:val="288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ion Service Transformers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or 2; TBD)</w:t>
            </w:r>
          </w:p>
        </w:tc>
      </w:tr>
      <w:tr>
        <w:trPr>
          <w:trHeight w:val="288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tery Chargers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er battery bank</w:t>
            </w:r>
          </w:p>
        </w:tc>
      </w:tr>
      <w:tr>
        <w:trPr>
          <w:trHeight w:val="288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nterruptible Power Supply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1 for each unit and 1 for the central control room; with redundant inverter(s)</w:t>
            </w:r>
          </w:p>
        </w:tc>
      </w:tr>
      <w:tr>
        <w:trPr>
          <w:trHeight w:val="288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S Controllers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er Processor Unit or Workst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stations required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Engineer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Unit Operatio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BOP and Gas Plant interfac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Plant operations and monitor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Maintenance, trending , etc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Electrical Operations, Substation, interconnection, auxiliary power, etc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ind w:left="360" w:hanging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 - interconnection, auxiliaries, etc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ind w:left="360" w:hanging="0"/>
              <w:rPr/>
            </w:pPr>
            <w:r>
              <w:rPr>
                <w:sz w:val="20"/>
                <w:szCs w:val="20"/>
                <w:lang w:val="fr-FR"/>
              </w:rPr>
              <w:t>1 –</w:t>
            </w:r>
            <w:r>
              <w:rPr>
                <w:sz w:val="20"/>
                <w:szCs w:val="20"/>
              </w:rPr>
              <w:t xml:space="preserve"> Annunciator</w:t>
            </w:r>
            <w:r>
              <w:rPr>
                <w:sz w:val="20"/>
                <w:szCs w:val="20"/>
                <w:lang w:val="fr-FR"/>
              </w:rPr>
              <w:t>, Event logger</w:t>
            </w:r>
          </w:p>
        </w:tc>
      </w:tr>
      <w:tr>
        <w:trPr>
          <w:trHeight w:val="288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tion Battery 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5- 1 per unit and 1 for the control room. </w:t>
            </w:r>
          </w:p>
        </w:tc>
      </w:tr>
      <w:tr>
        <w:trPr>
          <w:trHeight w:val="288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S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1 per unit)</w:t>
            </w:r>
          </w:p>
        </w:tc>
      </w:tr>
      <w:tr>
        <w:trPr>
          <w:trHeight w:val="288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sel Tank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8 hour storage</w:t>
            </w:r>
          </w:p>
        </w:tc>
      </w:tr>
      <w:tr>
        <w:trPr>
          <w:trHeight w:val="288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Water Separator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152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ste Oil Tank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152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ic Tank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152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tive/Control Building/Maintenance/Warehouse Building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70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al Enclosures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needed</w:t>
            </w:r>
          </w:p>
        </w:tc>
      </w:tr>
      <w:tr>
        <w:trPr>
          <w:trHeight w:val="70" w:hRule="atLeast"/>
        </w:trPr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VAC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al 80% each for each building or enclosure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152" w:right="1152" w:gutter="0" w:header="576" w:top="1872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900" w:leader="none"/>
      </w:tabs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900" w:leader="none"/>
      </w:tabs>
      <w:jc w:val="center"/>
      <w:rPr/>
    </w:pPr>
    <w:r>
      <w:rPr>
        <w:rFonts w:cs="Arial"/>
        <w:sz w:val="16"/>
        <w:szCs w:val="16"/>
      </w:rPr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of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2" w:type="dxa"/>
      <w:jc w:val="left"/>
      <w:tblInd w:w="-58" w:type="dxa"/>
      <w:tblLayout w:type="fixed"/>
      <w:tblCellMar>
        <w:top w:w="58" w:type="dxa"/>
        <w:left w:w="58" w:type="dxa"/>
        <w:bottom w:w="58" w:type="dxa"/>
        <w:right w:w="58" w:type="dxa"/>
      </w:tblCellMar>
    </w:tblPr>
    <w:tblGrid>
      <w:gridCol w:w="3581"/>
      <w:gridCol w:w="6471"/>
    </w:tblGrid>
    <w:tr>
      <w:trPr/>
      <w:tc>
        <w:tcPr>
          <w:tcW w:w="3581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2200275" cy="6667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54" r="-1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0027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71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ind w:left="1459" w:hanging="0"/>
            <w:rPr>
              <w:rFonts w:cs="Arial"/>
              <w:b/>
              <w:b/>
              <w:u w:val="single"/>
              <w:lang w:val="es-PR"/>
            </w:rPr>
          </w:pPr>
          <w:r>
            <w:rPr>
              <w:rFonts w:cs="Arial"/>
              <w:b/>
              <w:u w:val="single"/>
              <w:lang w:val="es-PR"/>
            </w:rPr>
            <w:t>Design Basis</w:t>
          </w:r>
        </w:p>
        <w:p>
          <w:pPr>
            <w:pStyle w:val="Header"/>
            <w:ind w:left="1459" w:hanging="0"/>
            <w:rPr/>
          </w:pPr>
          <w:r>
            <w:rPr>
              <w:rFonts w:cs="Arial"/>
              <w:b/>
              <w:sz w:val="22"/>
              <w:szCs w:val="22"/>
              <w:lang w:val="es-PR"/>
            </w:rPr>
            <w:t>Empresa Eléctrica Nueva Esperanza, S.R.L</w:t>
          </w:r>
        </w:p>
        <w:p>
          <w:pPr>
            <w:pStyle w:val="Header"/>
            <w:ind w:left="1459" w:hanging="0"/>
            <w:rPr>
              <w:rFonts w:cs="Arial"/>
              <w:b/>
              <w:b/>
            </w:rPr>
          </w:pPr>
          <w:r>
            <w:rPr>
              <w:rFonts w:cs="Arial"/>
              <w:b/>
              <w:sz w:val="22"/>
              <w:szCs w:val="22"/>
            </w:rPr>
            <w:t>June 03, 2008</w:t>
          </w:r>
        </w:p>
      </w:tc>
    </w:tr>
  </w:tbl>
  <w:p>
    <w:pPr>
      <w:pStyle w:val="Header"/>
      <w:tabs>
        <w:tab w:val="clear" w:pos="4320"/>
        <w:tab w:val="clear" w:pos="8640"/>
        <w:tab w:val="left" w:pos="609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17"/>
        </w:tabs>
        <w:ind w:left="101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hanging="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0" w:leader="none"/>
      </w:tabs>
      <w:spacing w:before="0" w:after="120"/>
      <w:ind w:left="360" w:hanging="0"/>
      <w:outlineLvl w:val="3"/>
    </w:pPr>
    <w:rPr>
      <w:rFonts w:ascii="Arial" w:hAnsi="Arial" w:cs="Arial"/>
      <w:b/>
      <w:b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em.gob.pe/electricidad/normas_inicio.as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6:31:00Z</dcterms:created>
  <dc:creator>Mary A. Graham</dc:creator>
  <dc:description/>
  <cp:keywords/>
  <dc:language>en-US</dc:language>
  <cp:lastModifiedBy>xsuniga</cp:lastModifiedBy>
  <cp:lastPrinted>2008-05-15T11:06:00Z</cp:lastPrinted>
  <dcterms:modified xsi:type="dcterms:W3CDTF">2010-06-11T14:21:00Z</dcterms:modified>
  <cp:revision>5</cp:revision>
  <dc:subject/>
  <dc:title>Proposal Re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